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 xml:space="preserve">CRÉATION ET RÉFECTION DES AIRES DE STATIONNNEMENT SUR LES SITES DE :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 VESOUL – 70 000 » ET « LURE – 70 200 »</w:t>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3824227"/>
      <w:bookmarkStart w:id="1" w:name="__Fieldmark__0_1843824227"/>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3824227"/>
      <w:bookmarkStart w:id="3" w:name="__Fieldmark__1_18438242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3824227"/>
      <w:bookmarkStart w:id="5" w:name="__Fieldmark__2_18438242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3824227"/>
      <w:bookmarkStart w:id="7" w:name="__Fieldmark__3_18438242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3824227"/>
      <w:bookmarkStart w:id="9" w:name="__Fieldmark__4_18438242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3824227"/>
      <w:bookmarkStart w:id="11" w:name="__Fieldmark__5_18438242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3824227"/>
      <w:bookmarkStart w:id="13" w:name="__Fieldmark__6_18438242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3824227"/>
      <w:bookmarkStart w:id="15" w:name="__Fieldmark__7_18438242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3824227"/>
      <w:bookmarkStart w:id="17" w:name="__Fieldmark__8_18438242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3824227"/>
      <w:bookmarkStart w:id="19" w:name="__Fieldmark__9_184382422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3824227"/>
      <w:bookmarkStart w:id="21" w:name="__Fieldmark__10_18438242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3824227"/>
      <w:bookmarkStart w:id="23" w:name="__Fieldmark__11_18438242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0/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7-02T07:33:00Z</dcterms:modified>
  <cp:revision>15</cp:revision>
  <dc:subject/>
  <dc:title/>
</cp:coreProperties>
</file>